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Представление собственного инновационного педагогического опыт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Декоративно- прикладное искусство играет огромную роль в процессе формирования познавательного интереса детей. Но время не стоит на месте и работа в кружке предполагает повышение качества преподавания за счёт применения инновационных технологий.</w:t>
      </w:r>
    </w:p>
    <w:p>
      <w:pPr>
        <w:pStyle w:val="Normal"/>
        <w:rPr>
          <w:sz w:val="28"/>
          <w:szCs w:val="28"/>
        </w:rPr>
      </w:pPr>
      <w:r>
        <w:rPr>
          <w:sz w:val="28"/>
          <w:szCs w:val="28"/>
        </w:rPr>
        <w:t xml:space="preserve"> </w:t>
      </w:r>
      <w:r>
        <w:rPr>
          <w:sz w:val="28"/>
          <w:szCs w:val="28"/>
        </w:rPr>
        <w:t>В своей кружковой работе стараюсь использовать современные образовательные технологии: развивающее обучение, разноуровневое обучение, использование игровых методов, обучение в сотрудничестве.</w:t>
      </w:r>
    </w:p>
    <w:p>
      <w:pPr>
        <w:pStyle w:val="Normal"/>
        <w:rPr>
          <w:sz w:val="28"/>
          <w:szCs w:val="28"/>
        </w:rPr>
      </w:pPr>
      <w:r>
        <w:rPr>
          <w:sz w:val="28"/>
          <w:szCs w:val="28"/>
        </w:rPr>
        <w:t xml:space="preserve">  </w:t>
      </w:r>
      <w:r>
        <w:rPr>
          <w:sz w:val="28"/>
          <w:szCs w:val="28"/>
        </w:rPr>
        <w:t xml:space="preserve">В начале учебного года собираются группы для занятий в кружке </w:t>
      </w:r>
    </w:p>
    <w:p>
      <w:pPr>
        <w:pStyle w:val="Normal"/>
        <w:rPr>
          <w:sz w:val="28"/>
          <w:szCs w:val="28"/>
        </w:rPr>
      </w:pPr>
      <w:r>
        <w:rPr>
          <w:sz w:val="28"/>
          <w:szCs w:val="28"/>
        </w:rPr>
        <w:t>« Декоративно- прикладное творчество». Все мы знаем, что не бывает одинаковых детей по темпам усваивания учебного материала. Уже через несколько занятий становится видно, кто из детей на что способен, поэтому в своей работе практикую дифференцированный подход для неуспевающих детей и для тех, кто быстро делает работу. Свои занятия строю по принцыпу « от простого к сложному». Основной целью моих занятий является стремление к тому, чтобы происходило саморазвитие учащихся, учитывались их интересы и взгляды. Перед собой я ставлю такую задачу- научиться делать не только делать разнообразные поделки , слушать педагога, но и уметь слушать других, уважительно относиться друг к другу. Таким образом самовоспитание личности происходит через коллективный способ деятельности.</w:t>
      </w:r>
    </w:p>
    <w:p>
      <w:pPr>
        <w:pStyle w:val="Normal"/>
        <w:rPr>
          <w:sz w:val="28"/>
          <w:szCs w:val="28"/>
        </w:rPr>
      </w:pPr>
      <w:r>
        <w:rPr>
          <w:sz w:val="28"/>
          <w:szCs w:val="28"/>
        </w:rPr>
        <w:t xml:space="preserve">  </w:t>
      </w:r>
      <w:r>
        <w:rPr>
          <w:sz w:val="28"/>
          <w:szCs w:val="28"/>
        </w:rPr>
        <w:t>В зависимости от сложности выполняемой работы детей делю на группы . Работа в группах характеризуется дружескими взаимоотношениями, подсказками или помощь в процессе работы, умение выслушать товарища, тоесть вырабатываются коммуникативные навыки. Каждому ребёнку даётся право выступить в роли обучаемого и обучающего.</w:t>
      </w:r>
    </w:p>
    <w:p>
      <w:pPr>
        <w:pStyle w:val="Normal"/>
        <w:rPr>
          <w:sz w:val="28"/>
          <w:szCs w:val="28"/>
        </w:rPr>
      </w:pPr>
      <w:r>
        <w:rPr>
          <w:sz w:val="28"/>
          <w:szCs w:val="28"/>
        </w:rPr>
        <w:t xml:space="preserve">   </w:t>
      </w:r>
      <w:r>
        <w:rPr>
          <w:sz w:val="28"/>
          <w:szCs w:val="28"/>
        </w:rPr>
        <w:t>Заинтересовать, привлечь детей к занятиям можно лишь в том случае, если они будут видеть результат своей работы, а этого можно добиться только тогда, когда каждый ребёнок будет чувствовать на себе внимание педагога, плечо товарища. Особое внимание нужно уделять индивидуальной работе с каждым учащемся. Если необходимо, ещё раз объяснить последовательность работы, возможно и показать необходимую операцию, которую он не понял. Тогда и ребёнок не будет чувствовать себя  отчуждённым, никому не нужным. На занятиях  использую технологию самооценки . Ребята самостоятельно оценивают свою выполненную работу, находят недочёты, предлагают свои способы выполнения поделки.</w:t>
      </w:r>
    </w:p>
    <w:p>
      <w:pPr>
        <w:pStyle w:val="Normal"/>
        <w:rPr>
          <w:sz w:val="28"/>
          <w:szCs w:val="28"/>
        </w:rPr>
      </w:pPr>
      <w:r>
        <w:rPr>
          <w:sz w:val="28"/>
          <w:szCs w:val="28"/>
        </w:rPr>
        <w:t xml:space="preserve">  </w:t>
      </w:r>
      <w:r>
        <w:rPr>
          <w:sz w:val="28"/>
          <w:szCs w:val="28"/>
        </w:rPr>
        <w:t>Чтобы дети не утомлялись, в работе использую игровые моменты- это могут быть подвижные игры на внимание, сообразительность, использую  разнообразные кричалки детям они очень нравятся, разгадывают загадки на сообразительность. Это придаёт обучающему  процессу привлекательную игровую форму, снимает эмоциональное напряжение, даёт ребятам возможность приступить к работе с новыми силами. Перед игрой стараюсь делать объяснения правил игры  кратким и чётким, сопровождая показом каких то элементов, а иногда и пробным выполнением движений. Это позволяет сознательно подготовить ребят к преодолению возможных трудностей.</w:t>
      </w:r>
    </w:p>
    <w:p>
      <w:pPr>
        <w:pStyle w:val="Normal"/>
        <w:rPr>
          <w:sz w:val="28"/>
          <w:szCs w:val="28"/>
        </w:rPr>
      </w:pPr>
      <w:r>
        <w:rPr>
          <w:sz w:val="28"/>
          <w:szCs w:val="28"/>
        </w:rPr>
        <w:t xml:space="preserve">  </w:t>
      </w:r>
      <w:r>
        <w:rPr>
          <w:sz w:val="28"/>
          <w:szCs w:val="28"/>
        </w:rPr>
        <w:t>Так же практикую занятия в форме беседы. По какой то иллюстрации из известной сказки все вместе придумываем новый сюжет, или даю задание нарисовать своего домашнего любимца и рассказать о нём интересную и смешную историю. Конечно помогаю ребёнку наводящими вопросами, получается интересно и весело.</w:t>
      </w:r>
    </w:p>
    <w:p>
      <w:pPr>
        <w:pStyle w:val="Normal"/>
        <w:rPr/>
      </w:pPr>
      <w:r>
        <w:rPr>
          <w:sz w:val="28"/>
          <w:szCs w:val="28"/>
        </w:rPr>
        <w:t xml:space="preserve"> </w:t>
      </w:r>
      <w:r>
        <w:rPr>
          <w:sz w:val="28"/>
          <w:szCs w:val="28"/>
        </w:rPr>
        <w:t>Большое внимание уделяю развитию познавательной деятельности. Учащиеся не только выполняют очередную поделку, Но и узнают о новом виде декоративно- прикладного творчества, её историю, традицию. Провожу показ изделий народных умельцев: ручная вышивка, расписные деревянные ложки. Демонстрирую иллюстрации из альбомов прикладного искусства. Это помогает воспитать в учащихся уважение и интерес к работе мастеров, вложивших свой труд в эти произведения и желание создать подобные изделия своими рук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6:40:00Z</dcterms:created>
  <dc:creator>александр</dc:creator>
  <dc:description/>
  <cp:keywords/>
  <dc:language>en-US</dc:language>
  <cp:lastModifiedBy>Александр</cp:lastModifiedBy>
  <dcterms:modified xsi:type="dcterms:W3CDTF">2012-11-01T07:04:00Z</dcterms:modified>
  <cp:revision>6</cp:revision>
  <dc:subject/>
  <dc:title/>
</cp:coreProperties>
</file>